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5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28"/>
          <w:szCs w:val="28"/>
        </w:rPr>
        <w:t xml:space="preserve">Úklidové práce na období 12 měsíců“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B050"/>
          <w:sz w:val="16"/>
          <w:szCs w:val="16"/>
        </w:rPr>
      </w:pPr>
      <w:r>
        <w:rPr>
          <w:rFonts w:cs="Tahoma" w:ascii="Tahoma" w:hAnsi="Tahoma"/>
          <w:b/>
          <w:color w:val="00B050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Seznam významných služeb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1532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6"/>
        <w:gridCol w:w="7938"/>
      </w:tblGrid>
      <w:tr>
        <w:trPr>
          <w:trHeight w:val="499" w:hRule="atLeast"/>
        </w:trPr>
        <w:tc>
          <w:tcPr>
            <w:tcW w:w="15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Všechny ověřitelné reference budou uvedeny v následující struktuře: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Položka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Údaje vyplněné účastníkem zadávacího řízení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ázev společnosti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- řešitele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znače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název)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pis předmětu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oba a místo realizace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 (od-do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Finanční objem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/zakázku nebo rok v Kč bez DPH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bchodní firma/název objednatele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Kontaktní osoba objednatel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ole při plně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referenční významné zakázky (dodavatel /poddodavatel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dlahová plocha realizované zakázky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Webový odkaz na smlouvu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(existuje-li) (např. Rejstřík smluv, Profil zadavatele, aj.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ložka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Údaje vyplněné účastníkem zadávacího řízení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ázev společnosti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- řešitele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znače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název)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pis předmětu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oba a místo realizace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 (od-do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Finanční objem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/zakázku nebo rok v Kč bez DPH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bchodní firma/název objednatele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Kontaktní osoba objednatele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ole při plně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referenční významné zakázky (dodavatel /poddodavatel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dlahová plocha realizova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Webový odkaz na smlouvu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(existuje-li) (např. Rejstřík smluv, Profil zadavatele, aj.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ložka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Údaje vyplněné účastníkem zadávacího řízení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ázev společnosti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- řešitele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znače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název)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pis předmětu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oba a místo realizace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 (od-do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Finanční objem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/zakázku nebo rok v Kč bez DPH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bchodní firma/název objednatele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Kontaktní osoba objednatele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ole při plně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referenční významné zakázky (dodavatel /poddodavatel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dlahová plocha realizova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Webový odkaz na smlouvu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(existuje-li) (např. Rejstřík smluv, Profil zadavatele, aj.)</w:t>
            </w:r>
          </w:p>
        </w:tc>
        <w:tc>
          <w:tcPr>
            <w:tcW w:w="79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0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V ……………………………. dne …………………………2022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Vlastnoruční nebo elektronický podpis osoby, oprávněné za účastníka jednat</w:t>
      </w:r>
    </w:p>
    <w:p>
      <w:pPr>
        <w:pStyle w:val="Normal"/>
        <w:autoSpaceDE w:val="false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itul, jméno, příjmení, funkce oprávněné osoby za účastníka jednat</w:t>
      </w:r>
    </w:p>
    <w:p>
      <w:pPr>
        <w:pStyle w:val="Normal"/>
        <w:ind w:left="1080" w:hanging="0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  <w:t>„</w:t>
    </w:r>
    <w:r>
      <w:rPr>
        <w:rFonts w:cs="Tahoma" w:ascii="Tahoma" w:hAnsi="Tahoma"/>
        <w:b/>
        <w:i/>
        <w:sz w:val="20"/>
        <w:szCs w:val="20"/>
      </w:rPr>
      <w:t>Úklidové práce na období 12 měsíců”</w:t>
    </w:r>
  </w:p>
  <w:p>
    <w:pPr>
      <w:pStyle w:val="Header"/>
      <w:jc w:val="center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</w:r>
  </w:p>
  <w:p>
    <w:pPr>
      <w:pStyle w:val="Header"/>
      <w:jc w:val="center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6:34:00Z</dcterms:created>
  <dc:creator>kupcova</dc:creator>
  <dc:description/>
  <cp:keywords/>
  <dc:language>en-US</dc:language>
  <cp:lastModifiedBy>Kupcová Gabriela</cp:lastModifiedBy>
  <dcterms:modified xsi:type="dcterms:W3CDTF">2022-02-21T09:41:00Z</dcterms:modified>
  <cp:revision>45</cp:revision>
  <dc:subject/>
  <dc:title>Příloha č</dc:title>
</cp:coreProperties>
</file>